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76073205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56937751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5056566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5587417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9455627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33391049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4525274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6709245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67715164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12497212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87585327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6037750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7109783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69906486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